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993779492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366009417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020426929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776604664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422713075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619155036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539011357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